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O MAXIXE E A BANDEIRA NACIONAL EM POEMA D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MÁRIO DE ANDRADE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ORGE VERGARA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ientador: CARLOS PALOMBINI</w:t>
      </w:r>
    </w:p>
    <w:p>
      <w:pPr>
        <w:pStyle w:val="Normal"/>
        <w:spacing w:before="0" w:after="36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grama-Instituição: PPGM-UNIRIO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o Brasil do início do século vinte, Elysio de Carvalho, Ronald de Carvalho, Graça Aranha e Mário de Andrade utilizaram conceitos raciais e nacionalistas. </w:t>
      </w:r>
      <w:r>
        <w:rPr>
          <w:rFonts w:cs="Times New Roman" w:ascii="Times New Roman" w:hAnsi="Times New Roman"/>
          <w:szCs w:val="24"/>
        </w:rPr>
        <w:t xml:space="preserve">A amizade conecta Mário a Elysio e Ronald de Carvalho. Duas homenagens a Elysio, artigos da revista </w:t>
      </w:r>
      <w:r>
        <w:rPr>
          <w:rFonts w:cs="Times New Roman" w:ascii="Times New Roman" w:hAnsi="Times New Roman"/>
          <w:i/>
          <w:szCs w:val="24"/>
        </w:rPr>
        <w:t>America brasileira</w:t>
      </w:r>
      <w:r>
        <w:rPr>
          <w:rFonts w:cs="Times New Roman" w:ascii="Times New Roman" w:hAnsi="Times New Roman"/>
          <w:szCs w:val="24"/>
        </w:rPr>
        <w:t xml:space="preserve">, e alguns textos de jornais e livros permitem identificar muitas variações da narrativa autoritária e racista da época. Assinalam-se as relações entre autores, textos, homenagens e espaços porque Mário de Andrade atuou em meio a essas pessoas, esses modos de pensar e essas instituições, e, se argumenta de forma díspar, utiliza termos e conceitos análogos. Há enorme gradação no uso dos termos, e, sem confrontar ou relacionar as narrativas, não se percebem as implicações racistas de textos aparentemente neutros nem o caráter de contestação em poemas de Mário. </w:t>
      </w:r>
      <w:r>
        <w:rPr>
          <w:rFonts w:cs="Times New Roman" w:ascii="Times New Roman" w:hAnsi="Times New Roman"/>
          <w:color w:val="000000"/>
          <w:szCs w:val="24"/>
        </w:rPr>
        <w:t>A comparação entre textos permite observar o uso de termos como maxixe, mulato e outros. Tal uso implica a contestação do racismo e certa rede de ideias associadas: nacional, modernidade, masculinidade, Brasil, autoridade, arte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Destacam-se oito ideias no discurso de Elysio de Carvalho no restaurante Assyrio do Teatro Municipal do Rio de Janeiro em 1921. As ideias são contraditórias e seu racismo oferece coerência ao manifesto político e àqueles que se identificaram com ele; exprimem a promoção do orgulho nacional, o amor à pátria e ao seu passado, </w:t>
      </w:r>
      <w:r>
        <w:rPr>
          <w:rFonts w:cs="Times New Roman" w:ascii="Times New Roman" w:hAnsi="Times New Roman"/>
          <w:i/>
          <w:szCs w:val="24"/>
        </w:rPr>
        <w:t>mas de modo a ocultar o caráter odioso do racismo invertido</w:t>
      </w:r>
      <w:r>
        <w:rPr>
          <w:rFonts w:cs="Times New Roman" w:ascii="Times New Roman" w:hAnsi="Times New Roman"/>
          <w:szCs w:val="24"/>
        </w:rPr>
        <w:t>: a tese do discurso pode ser resumida na ideia de que o brasileiro é vegetal europeu em terras americanas (branco, cristão e localizado em limites culturais mediterrâneos), e o subsidiário ou subalterno é resíduo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Cs w:val="24"/>
        </w:rPr>
        <w:t>Mário de Andrade</w:t>
      </w:r>
      <w:r>
        <w:rPr>
          <w:rFonts w:cs="Times New Roman" w:ascii="Times New Roman" w:hAnsi="Times New Roman"/>
          <w:szCs w:val="24"/>
        </w:rPr>
        <w:t xml:space="preserve"> identifica o maxixe com a bandeira nacional em “Cabo Machado” de </w:t>
      </w:r>
      <w:r>
        <w:rPr>
          <w:rFonts w:cs="Times New Roman" w:ascii="Times New Roman" w:hAnsi="Times New Roman"/>
          <w:i/>
          <w:szCs w:val="24"/>
        </w:rPr>
        <w:t>Losango cáqui</w:t>
      </w:r>
      <w:r>
        <w:rPr>
          <w:rFonts w:cs="Times New Roman" w:ascii="Times New Roman" w:hAnsi="Times New Roman"/>
          <w:szCs w:val="24"/>
        </w:rPr>
        <w:t xml:space="preserve"> (1926). Os aspectos que tornam o cabo idiossincrático (a cor, os modos, a dança) se associam à bandeira. A identificação entre maxixe e bandeira nacional é singular e difere daquilo que Mário registrou em discurso no Conservatório Dramático e Musical de São Paulo em 1923. O poema tem muitas figuras provocativas a enfeitar a bandeira: o militar pacifista, o cabo dançarino, o militar que não gosta de obedecer, o homem delicado ou efeminado (sem alusão pejorativa), e a imagem do mulato belo e culto que ofende o imaginário do branqueamento do Brasil. O maxixe pode ser associado às práticas das pessoas mais pobres, aspecto fica patente em “A caçada” e em “Nocturno” de </w:t>
      </w:r>
      <w:r>
        <w:rPr>
          <w:rFonts w:cs="Times New Roman" w:ascii="Times New Roman" w:hAnsi="Times New Roman"/>
          <w:i/>
          <w:szCs w:val="24"/>
        </w:rPr>
        <w:t>Paulicea desvairada</w:t>
      </w:r>
      <w:r>
        <w:rPr>
          <w:rFonts w:cs="Times New Roman" w:ascii="Times New Roman" w:hAnsi="Times New Roman"/>
          <w:szCs w:val="24"/>
        </w:rPr>
        <w:t xml:space="preserve"> (1922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Nos poemas e textos de Mário de Andrade se observa que em vez de conceber a raça como fundadora da identidade brasileira, importa a construção da raça brasileira, a se pensar e fazer. Em </w:t>
      </w:r>
      <w:r>
        <w:rPr>
          <w:rFonts w:cs="Times New Roman" w:ascii="Times New Roman" w:hAnsi="Times New Roman"/>
          <w:i/>
          <w:szCs w:val="24"/>
        </w:rPr>
        <w:t>Paulicea</w:t>
      </w:r>
      <w:r>
        <w:rPr>
          <w:rFonts w:cs="Times New Roman" w:ascii="Times New Roman" w:hAnsi="Times New Roman"/>
          <w:szCs w:val="24"/>
        </w:rPr>
        <w:t xml:space="preserve"> Mário inventa a assonância do “tr” como alusão às “três raças tristes”, com ela o poeta zomba das autoridades e elabora sobre o passado e a construção da nação. A associação do mulato, o violão e os bairros pobres e a menção da perseguição policial ao maxixe assinala a crítica do autoritarismo, mas também aos modelos de pensamento que não valorizavam as práticas sociais não-européias e aquelas alheias à elite cultural. O “mulato” nos poemas implica a ruptura com a pureza racial e social, a ruptura com os modos de pensar e sentir o masculino e a nação brasileira vigentes na época. Os poemas “A caçada” e “Nocturno” de </w:t>
      </w:r>
      <w:r>
        <w:rPr>
          <w:rFonts w:cs="Times New Roman" w:ascii="Times New Roman" w:hAnsi="Times New Roman"/>
          <w:i/>
          <w:szCs w:val="24"/>
        </w:rPr>
        <w:t>Paulicea</w:t>
      </w:r>
      <w:r>
        <w:rPr>
          <w:rFonts w:cs="Times New Roman" w:ascii="Times New Roman" w:hAnsi="Times New Roman"/>
          <w:szCs w:val="24"/>
        </w:rPr>
        <w:t xml:space="preserve"> e “Cabo Machado” de </w:t>
      </w:r>
      <w:r>
        <w:rPr>
          <w:rFonts w:cs="Times New Roman" w:ascii="Times New Roman" w:hAnsi="Times New Roman"/>
          <w:i/>
          <w:szCs w:val="24"/>
        </w:rPr>
        <w:t xml:space="preserve">Losango cáqui </w:t>
      </w:r>
      <w:r>
        <w:rPr>
          <w:rFonts w:cs="Times New Roman" w:ascii="Times New Roman" w:hAnsi="Times New Roman"/>
          <w:szCs w:val="24"/>
        </w:rPr>
        <w:t xml:space="preserve">confrontam o leitor com a figura do mulato em composições que fundem subalternidade, música e nacionalidade, sinal da empatia com a qual Mário opera quando utiliza os termos “raça”, “racial” e seus associados, pois as ideias de pureza racial, raça, modernização, masculinidade, nacionalismo ou seus equivalentes políticos e intelectuais, à maneira de Elysio de Carvalho ou Graça Aranha, não fazem sentido em </w:t>
      </w:r>
      <w:r>
        <w:rPr>
          <w:rFonts w:cs="Times New Roman" w:ascii="Times New Roman" w:hAnsi="Times New Roman"/>
          <w:i/>
          <w:szCs w:val="24"/>
        </w:rPr>
        <w:t>Paulicea</w:t>
      </w:r>
      <w:r>
        <w:rPr>
          <w:rFonts w:cs="Times New Roman" w:ascii="Times New Roman" w:hAnsi="Times New Roman"/>
          <w:szCs w:val="24"/>
        </w:rPr>
        <w:t xml:space="preserve"> e </w:t>
      </w:r>
      <w:r>
        <w:rPr>
          <w:rFonts w:cs="Times New Roman" w:ascii="Times New Roman" w:hAnsi="Times New Roman"/>
          <w:i/>
          <w:szCs w:val="24"/>
        </w:rPr>
        <w:t>Losango cáqui</w:t>
      </w:r>
      <w:r>
        <w:rPr>
          <w:rFonts w:cs="Times New Roman" w:ascii="Times New Roman" w:hAnsi="Times New Roman"/>
          <w:szCs w:val="24"/>
        </w:rPr>
        <w:t>. Pelo contrário, Mário de Andrade ressignifica as palavras e inventa textos que se opõem ao imaginário autoritário e racista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  <w:lang w:bidi="en-US"/>
        </w:rPr>
        <w:t>Palavras-chave:</w:t>
      </w:r>
      <w:r>
        <w:rPr>
          <w:rFonts w:cs="Times New Roman" w:ascii="Times New Roman" w:hAnsi="Times New Roman"/>
          <w:color w:val="000000"/>
          <w:szCs w:val="24"/>
          <w:lang w:bidi="en-US"/>
        </w:rPr>
        <w:t xml:space="preserve"> Maxixe – Mulato – Racismo – Efeminação – Musicologia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Cs w:val="24"/>
          <w:lang w:bidi="en-US"/>
        </w:rPr>
      </w:pPr>
      <w:r>
        <w:rPr>
          <w:rFonts w:cs="Times New Roman" w:ascii="Times New Roman" w:hAnsi="Times New Roman"/>
          <w:color w:val="000000"/>
          <w:szCs w:val="24"/>
          <w:lang w:bidi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20:02:00Z</dcterms:created>
  <dc:creator>Renato Borges</dc:creator>
  <dc:description/>
  <cp:keywords/>
  <dc:language>en-US</dc:language>
  <cp:lastModifiedBy>JORGE VERGARA</cp:lastModifiedBy>
  <cp:lastPrinted>2017-08-25T17:28:00Z</cp:lastPrinted>
  <dcterms:modified xsi:type="dcterms:W3CDTF">2017-08-25T20:36:00Z</dcterms:modified>
  <cp:revision>4</cp:revision>
  <dc:subject/>
  <dc:title/>
</cp:coreProperties>
</file>